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>
                <w:cantSplit w:val="true"/>
              </w:trPr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ЕДЕРАЛЬНАЯ СЛУЖБА ПО НАДЗОРУ В СФЕРЕ ЗАЩИТ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АВ ПОТРЕБИТЕЛЕЙ И БЛАГОПОЛУЧИЯ ЧЕЛОВЕК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ение Федеральной службы по надзору в сфере защиты прав потребителей и благополучия человека по Карачаево-Черкесской республик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75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 ГОСУДАРСТВЕННЫЙ САНИТАРНЫЙ ВРАЧ</w:t>
            </w:r>
          </w:p>
          <w:p>
            <w:pPr>
              <w:pStyle w:val="Normal"/>
              <w:spacing w:before="75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КАРАЧАЕВО-ЧЕРКЕССКОЙ РЕСПУБЛИКЕ</w:t>
            </w:r>
          </w:p>
          <w:p>
            <w:pPr>
              <w:pStyle w:val="Normal"/>
              <w:spacing w:before="75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7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spacing w:before="7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7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еркесск</w:t>
            </w:r>
          </w:p>
          <w:p>
            <w:pPr>
              <w:pStyle w:val="Normal"/>
              <w:spacing w:before="75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8"/>
                <w:szCs w:val="28"/>
              </w:rPr>
              <w:t>от  10.02.2020 г.</w:t>
            </w:r>
            <w:r>
              <w:rPr>
                <w:sz w:val="21"/>
                <w:szCs w:val="21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№ 9</w:t>
            </w:r>
          </w:p>
          <w:p>
            <w:pPr>
              <w:pStyle w:val="Normal"/>
              <w:spacing w:before="75" w:after="0"/>
              <w:jc w:val="center"/>
              <w:rPr/>
            </w:pPr>
            <w:r>
              <w:rPr/>
              <w:br/>
            </w:r>
          </w:p>
          <w:p>
            <w:pPr>
              <w:pStyle w:val="Normal"/>
              <w:spacing w:before="75" w:after="0"/>
              <w:rPr/>
            </w:pPr>
            <w:r>
              <w:rPr>
                <w:b/>
                <w:bCs/>
                <w:sz w:val="28"/>
                <w:szCs w:val="28"/>
              </w:rPr>
              <w:t>О проведение серологического мониторинга</w:t>
            </w:r>
          </w:p>
          <w:p>
            <w:pPr>
              <w:pStyle w:val="Normal"/>
              <w:spacing w:before="75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яженности иммунитета к кори работников</w:t>
            </w:r>
          </w:p>
          <w:p>
            <w:pPr>
              <w:pStyle w:val="Normal"/>
              <w:spacing w:before="75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РГБЛПУ «Республиканская детская многопрофильная больница» </w:t>
            </w:r>
          </w:p>
          <w:p>
            <w:pPr>
              <w:pStyle w:val="Normal"/>
              <w:spacing w:before="75" w:after="0"/>
              <w:rPr/>
            </w:pPr>
            <w:r>
              <w:rPr>
                <w:b/>
                <w:sz w:val="28"/>
                <w:szCs w:val="28"/>
              </w:rPr>
              <w:t xml:space="preserve">в 2020 году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  <w:lang w:eastAsia="ko-KR"/>
              </w:rPr>
            </w:pPr>
            <w:r>
              <w:rPr>
                <w:rFonts w:eastAsia="Batang;바탕"/>
                <w:b/>
                <w:sz w:val="28"/>
                <w:szCs w:val="28"/>
                <w:lang w:eastAsia="ko-KR"/>
              </w:rPr>
            </w:r>
          </w:p>
        </w:tc>
      </w:tr>
    </w:tbl>
    <w:p>
      <w:pPr>
        <w:pStyle w:val="TextBodyIndent"/>
        <w:snapToGrid w:val="false"/>
        <w:ind w:left="-567" w:right="-35" w:firstLine="709"/>
        <w:rPr/>
      </w:pPr>
      <w:r>
        <w:rPr/>
        <w:t xml:space="preserve">Я, главный государственный санитарный врач по Карачаево-Черкесской Республике Бескакотов С.В., проанализировав текущую эпидемическую ситуацию по кори в </w:t>
      </w:r>
      <w:r>
        <w:rPr>
          <w:bCs/>
        </w:rPr>
        <w:t xml:space="preserve">РГБЛПУ «Республиканская детская многопрофильная больница» </w:t>
      </w:r>
      <w:r>
        <w:rPr/>
        <w:t xml:space="preserve">констатирую следующее. </w:t>
      </w:r>
    </w:p>
    <w:p>
      <w:pPr>
        <w:pStyle w:val="Style15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с 24.11.2019 г. по 10.02.2020 г. в вышеназванной медицинской организации зарегистрирован 21 случай внутрибольничного инфицирования корью. Из них 19 случаев пришлось на детей, преимущественно в возрасте до 1 года, госпитализированных в ДИО-1, ДИО-2 и дневном стационаре, два случая пришлось на работников организации – медицинскую сестру и санитарку операционного блока. В прививочном анамнезе у медицинской сестры имеются сведения о двукратной иммунизации против кори – в 1998 г. и 2004 г., у санитарки сведений о прививках против кори нет. По отрицательным результатам серомониторинга напряженности иммунитета к кори санитарка была иммунизирована за две недели до заболевания. Внутрибольничное инфицирование персонала медицинской организации может свидетельствовать о недостоверности ранее проведенных профилактических прививок против кори, а также нарушениях в тактике иммунизации.</w:t>
      </w:r>
    </w:p>
    <w:p>
      <w:pPr>
        <w:pStyle w:val="Style15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,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в целях создания устойчивого коллективного иммунитета к кори в </w:t>
      </w:r>
      <w:r>
        <w:rPr>
          <w:rFonts w:cs="Times New Roman" w:ascii="Times New Roman" w:hAnsi="Times New Roman"/>
          <w:bCs/>
          <w:sz w:val="28"/>
          <w:szCs w:val="28"/>
        </w:rPr>
        <w:t>РГБЛПУ «Республиканская детская многопрофильная больница»</w:t>
      </w:r>
      <w:r>
        <w:rPr>
          <w:rFonts w:cs="Times New Roman" w:ascii="Times New Roman" w:hAnsi="Times New Roman"/>
          <w:sz w:val="28"/>
          <w:szCs w:val="28"/>
        </w:rPr>
        <w:t xml:space="preserve"> и снижения риска внутрибольничного инфицирования пациентов и персонала медицинской организации, в соответствии с Федеральным законом от 30.03.1999 № 52-ФЗ «О санитарно-эпидемиологическом благополучии населения» и постановлением Правительства Российской Федерации от 24.07.2000 г. № 554 «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», </w:t>
      </w:r>
    </w:p>
    <w:p>
      <w:pPr>
        <w:pStyle w:val="Normal"/>
        <w:spacing w:before="28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1. Главному врачу </w:t>
      </w:r>
      <w:r>
        <w:rPr>
          <w:b/>
          <w:bCs/>
          <w:sz w:val="28"/>
          <w:szCs w:val="28"/>
        </w:rPr>
        <w:t>РГБЛПУ «Республиканская детская многопрофильная больница»</w:t>
      </w:r>
      <w:r>
        <w:rPr>
          <w:b/>
          <w:sz w:val="28"/>
          <w:szCs w:val="28"/>
        </w:rPr>
        <w:t xml:space="preserve"> обеспечить</w:t>
      </w:r>
      <w:r>
        <w:rPr>
          <w:b/>
          <w:color w:val="000000"/>
          <w:sz w:val="28"/>
          <w:szCs w:val="28"/>
        </w:rPr>
        <w:t>:</w:t>
        <w:tab/>
        <w:tab/>
        <w:tab/>
        <w:tab/>
        <w:tab/>
        <w:t xml:space="preserve">                                    </w:t>
      </w:r>
      <w:r>
        <w:rPr>
          <w:color w:val="000000"/>
          <w:sz w:val="28"/>
          <w:szCs w:val="28"/>
        </w:rPr>
        <w:t>1.1. В срок до 11.02.2020 г. - повторное проведение анализа состояния специфического иммунитета к кори работников медицинской организации и их охвата профилактическими прививками против кор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2. В срок до 13.02.2020 г. - проведение серологического мониторинга напряженности иммунитета к кори работников медицинской организации, исключив из числа подлежащих лиц с ранее полученным положительным результатом серомониторинга напряженности иммунитета к кори и лиц с проведенной иммунизацией против кори в срок менее трехмесячной давно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3. Немедленное отстранение от работы выявленных серонегативных работников медицинской организа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4. В срок до 17.02.2020 г. – проведение иммунизации против кори выявленных серонегативных к ней лиц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рием вновь поступающих на работу в медицинскую организацию сотрудников при наличии положительных результатов серологического мониторинга напряженности иммунитета к кор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6. Своевременное и в полном объеме проведение профилактических и противоэпидемических мероприяий, направленных на предотвращение распространения внутрибольничного распространения инфекционных болезней, в т. ч. кори в медицинской организации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Министерству здравоохранения КЧР рекомендоват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Обеспечить контроль за ходом проведения мониторинга напряженности иммунитета к кори среди работников </w:t>
      </w:r>
      <w:r>
        <w:rPr>
          <w:sz w:val="28"/>
          <w:szCs w:val="28"/>
        </w:rPr>
        <w:t xml:space="preserve">РГБУЗ «Детская многопрофильная больница» г. Черкесска, иммунизацией серонегативных к кори лиц, проведением </w:t>
      </w:r>
      <w:r>
        <w:rPr>
          <w:color w:val="000000"/>
          <w:sz w:val="28"/>
          <w:szCs w:val="28"/>
        </w:rPr>
        <w:t>профилактических и противоэпидемических мероприяий, направленных на предотвращение распространения внутрибольничного распространения инфекционных болезней, в т. ч. кори в медицинской организации.</w:t>
      </w:r>
    </w:p>
    <w:p>
      <w:pPr>
        <w:pStyle w:val="Normal"/>
        <w:spacing w:before="280" w:after="1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TextBodyIndent"/>
        <w:ind w:right="-3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Главный государственный                             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анитарный врач по Карачаево-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Черкесской Республике                                                             Бескакотов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1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Text">
    <w:name w:val="Text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ru-RU" w:eastAsia="ja-JP" w:bidi="ar-S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01:00Z</dcterms:created>
  <dc:creator>Болатчиев Керим Хасанович</dc:creator>
  <dc:description/>
  <dc:language>en-US</dc:language>
  <cp:lastModifiedBy>Alexey</cp:lastModifiedBy>
  <cp:lastPrinted>2020-02-11T09:24:00Z</cp:lastPrinted>
  <dcterms:modified xsi:type="dcterms:W3CDTF">2020-02-11T12:02:00Z</dcterms:modified>
  <cp:revision>4</cp:revision>
  <dc:subject/>
  <dc:title/>
</cp:coreProperties>
</file>