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rFonts w:cs="Calibri"/>
        </w:rPr>
        <w:t>Зарегистрировано в Минюсте РФ 30 июля 2010 г. N 18009</w:t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ФЕДЕРАЛЬНАЯ СЛУЖБА ПО НАДЗОРУ В СФЕРЕ ЗАЩИТЫ</w:t>
      </w:r>
    </w:p>
    <w:p>
      <w:pPr>
        <w:pStyle w:val="ConsPlusTitle"/>
        <w:widowControl/>
        <w:jc w:val="center"/>
        <w:rPr/>
      </w:pPr>
      <w:r>
        <w:rPr/>
        <w:t>ПРАВ ПОТРЕБИТЕЛЕЙ И БЛАГОПОЛУЧИЯ ЧЕЛОВЕК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ЛАВНЫЙ ГОСУДАРСТВЕННЫЙ САНИТАРНЫЙ ВРАЧ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28 июня 2010 г. N 74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САНПИН 2.1.4.2652-10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Федеральным </w:t>
      </w:r>
      <w:hyperlink r:id="rId2">
        <w:r>
          <w:rPr>
            <w:rStyle w:val="InternetLink"/>
            <w:rFonts w:cs="Calibri"/>
          </w:rPr>
          <w:t>законом</w:t>
        </w:r>
      </w:hyperlink>
      <w:r>
        <w:rPr>
          <w:rFonts w:cs="Calibri"/>
        </w:rPr>
        <w:t xml:space="preserve"> от 30.03.1999 N 52-ФЗ "О санитарно-эпидемиологическом благополучии населения" (Собрание законодательства Российской Федерации, 1999, N 14, ст. 1650; 2002, N 1 (ч. I), ст. 2; 2003, N 2, ст. 167; N 27 (ч. I), ст. 2700; 2004, N 35, ст. 3607; 2005, N 19, ст. 1752; 2006, N 1, ст. 10; N 52 (ч. I), ст. 5498; 2007, N 1 (ч. I), ст. 21; N 1 (ч. I), ст. 29; N 27, ст. 3213; N 46, ст. 5554; N 49, ст. 6070; 2008, N 24, ст. 2801; N 29 (ч. I), ст. 3418; N 30 (ч. II), ст. 3616; N 44, ст. 4984; N 52 (ч. I), ст. 6223; 2009, N 1, ст. 17) и </w:t>
      </w:r>
      <w:hyperlink r:id="rId3">
        <w:r>
          <w:rPr>
            <w:rStyle w:val="InternetLink"/>
            <w:rFonts w:cs="Calibri"/>
          </w:rPr>
          <w:t>Постановлением</w:t>
        </w:r>
      </w:hyperlink>
      <w:r>
        <w:rPr>
          <w:rFonts w:cs="Calibri"/>
        </w:rPr>
        <w:t xml:space="preserve"> Правительства Российской Федерации от 24.07.2000 N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 (Собрание законодательства Российской Федерации, 2000, N 31, ст. 3295; 2004, N 8, ст. 663; N 47, ст. 4666; 2005, N 39, ст. 3953) постановля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санитарно-эпидемиологические </w:t>
      </w:r>
      <w:hyperlink r:id="rId4">
        <w:r>
          <w:rPr>
            <w:rStyle w:val="InternetLink"/>
            <w:rFonts w:cs="Calibri"/>
          </w:rPr>
          <w:t>правила и нормативы</w:t>
        </w:r>
      </w:hyperlink>
      <w:r>
        <w:rPr>
          <w:rFonts w:cs="Calibri"/>
        </w:rPr>
        <w:t xml:space="preserve"> СанПиН 2.1.4.2652-10 "Изменение N 3 в </w:t>
      </w:r>
      <w:hyperlink r:id="rId5">
        <w:r>
          <w:rPr>
            <w:rStyle w:val="InternetLink"/>
            <w:rFonts w:cs="Calibri"/>
          </w:rPr>
          <w:t>СанПиН 2.1.4.1074-01</w:t>
        </w:r>
      </w:hyperlink>
      <w:r>
        <w:rPr>
          <w:rFonts w:cs="Calibri"/>
        </w:rPr>
        <w:t xml:space="preserve"> &lt;*&gt; "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"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*&gt; Зарегистрированы Минюстом России 31.10.2001, регистрационный номер 3011, с изменениями, внесенными регистрационными номерами 13891, 16679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Внести следующее изменение в </w:t>
      </w:r>
      <w:hyperlink r:id="rId6">
        <w:r>
          <w:rPr>
            <w:rStyle w:val="InternetLink"/>
            <w:rFonts w:cs="Calibri"/>
          </w:rPr>
          <w:t>СанПиН 2.1.4.1074-01</w:t>
        </w:r>
      </w:hyperlink>
      <w:r>
        <w:rPr>
          <w:rFonts w:cs="Calibri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</w:t>
      </w:r>
      <w:hyperlink r:id="rId7">
        <w:r>
          <w:rPr>
            <w:rStyle w:val="InternetLink"/>
            <w:rFonts w:cs="Calibri"/>
          </w:rPr>
          <w:t>изложить</w:t>
        </w:r>
      </w:hyperlink>
      <w:r>
        <w:rPr>
          <w:rFonts w:cs="Calibri"/>
        </w:rPr>
        <w:t xml:space="preserve"> отдельной главой "Гигиенические требования безопасности материалов, реагентов, оборудования, используемых для водоочистки и водоподготовки" </w:t>
      </w:r>
      <w:hyperlink r:id="rId8">
        <w:r>
          <w:rPr>
            <w:rStyle w:val="InternetLink"/>
            <w:rFonts w:cs="Calibri"/>
          </w:rPr>
          <w:t>(приложение)</w:t>
        </w:r>
      </w:hyperlink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.Г.ОНИЩЕНКО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тверждены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лавного государствен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анитарного врач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8.06.2010 N 74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/>
      </w:pPr>
      <w:r>
        <w:rPr/>
        <w:t>ГИГИЕНИЧЕСКИЕ ТРЕБОВАНИЯ</w:t>
      </w:r>
    </w:p>
    <w:p>
      <w:pPr>
        <w:pStyle w:val="ConsPlusTitle"/>
        <w:widowControl/>
        <w:jc w:val="center"/>
        <w:rPr/>
      </w:pPr>
      <w:r>
        <w:rPr/>
        <w:t>БЕЗОПАСНОСТИ МАТЕРИАЛОВ, РЕАГЕНТОВ, ОБОРУДОВАНИЯ,</w:t>
      </w:r>
    </w:p>
    <w:p>
      <w:pPr>
        <w:pStyle w:val="ConsPlusTitle"/>
        <w:widowControl/>
        <w:jc w:val="center"/>
        <w:rPr/>
      </w:pPr>
      <w:r>
        <w:rPr/>
        <w:t>ИСПОЛЬЗУЕМЫХ ДЛЯ ВОДООЧИСТКИ И ВОДОПОДГОТОВК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Изменение N 3 в СанПиН 2.1.4.1074-01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анитарно-эпидемиологические правила и нормативы</w:t>
      </w:r>
    </w:p>
    <w:p>
      <w:pPr>
        <w:pStyle w:val="ConsPlusTitle"/>
        <w:widowControl/>
        <w:jc w:val="center"/>
        <w:rPr/>
      </w:pPr>
      <w:r>
        <w:rPr/>
        <w:t>СанПиН 2.1.4.2652-10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. Область применения и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1. Санитарные правила и нормативы (далее - санитарные правила) разработаны в соответствии с </w:t>
      </w:r>
      <w:hyperlink r:id="rId9">
        <w:r>
          <w:rPr>
            <w:rStyle w:val="InternetLink"/>
            <w:rFonts w:cs="Calibri"/>
          </w:rPr>
          <w:t>законодательством</w:t>
        </w:r>
      </w:hyperlink>
      <w:r>
        <w:rPr>
          <w:rFonts w:cs="Calibri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2. Настоящие санитарные правила устанавливают обязательные гигиенические требования безопасности материалов, реагентов, оборудования, используемых для водоочистки водоподготов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3. Санитарные правила предназначены для юридических лиц и индивидуальных предпринимателей, деятельность которых связана с производством и эксплуатацией материалов, реагентов, оборудования, используемых для водоочистки водоподготовки, а также органов, уполномоченных осуществлять государственный санитарно-эпидемиологический надзо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4. Контроль за соблюдением настоящих санитарных правил осуществляется </w:t>
      </w:r>
      <w:hyperlink r:id="rId10">
        <w:r>
          <w:rPr>
            <w:rStyle w:val="InternetLink"/>
            <w:rFonts w:cs="Calibri"/>
          </w:rPr>
          <w:t>органами</w:t>
        </w:r>
      </w:hyperlink>
      <w:r>
        <w:rPr>
          <w:rFonts w:cs="Calibri"/>
        </w:rPr>
        <w:t xml:space="preserve">, уполномоченными осуществлять государственный санитарно-эпидемиологический надзор в соответствии с </w:t>
      </w:r>
      <w:hyperlink r:id="rId11">
        <w:r>
          <w:rPr>
            <w:rStyle w:val="InternetLink"/>
            <w:rFonts w:cs="Calibri"/>
          </w:rPr>
          <w:t>законодательством</w:t>
        </w:r>
      </w:hyperlink>
      <w:r>
        <w:rPr>
          <w:rFonts w:cs="Calibri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5. Материалы, реагенты и оборудование, используемые для водоочистки и водоподготовки, в процессе эксплуатации не должн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казывать вредного действия на здоровье человека и среду его обит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ухудшать органолептические свойства вод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иводить к поступлению в воду соединений в концентрациях, превышающих гигиенические норматив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пособствовать биообрастанию и развитию микрофлоры в вод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бразовывать соединения и/или продукты трансформации в концентрациях, превышающих гигиенические норматив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казывать вредное влияние на здоровье работников в процессе примен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I. Гигиенические требования безопас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материалов, реагентов, оборудования, используемых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для водоочистки и водоподготовк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. Безопасность для человека материалов, реагентов и оборудования, используемых для водоочистки и водоподготовки, обеспечивается посредством регламентирования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 воде - основных химических компонентов, примесей и продуктов трансформ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 продукте - исходных, побочных химических веществ и других примес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2. Виды материалов, реагентов, оборудования, используемых для водоочистки и водоподготовки, представлены в </w:t>
      </w:r>
      <w:hyperlink r:id="rId12">
        <w:r>
          <w:rPr>
            <w:rStyle w:val="InternetLink"/>
            <w:rFonts w:cs="Calibri"/>
          </w:rPr>
          <w:t>приложении 1</w:t>
        </w:r>
      </w:hyperlink>
      <w:r>
        <w:rPr>
          <w:rFonts w:cs="Calibri"/>
        </w:rPr>
        <w:t xml:space="preserve"> к настоящим санитарным правил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3. Для гигиенической оценки безопасности материалов, реагентов, оборудования, используемых для водоочистки водоподготовки, настоящими санитарными правилами установлен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3.1. контролируемые показатели в водных вытяжках из материалов, в том числе фильтрующих </w:t>
      </w:r>
      <w:hyperlink r:id="rId13">
        <w:r>
          <w:rPr>
            <w:rStyle w:val="InternetLink"/>
            <w:rFonts w:cs="Calibri"/>
          </w:rPr>
          <w:t>(приложение 2)</w:t>
        </w:r>
      </w:hyperlink>
      <w:r>
        <w:rPr>
          <w:rFonts w:cs="Calibri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3.2. контролируемые показатели для реагентов, используемых в открытых системах горячего водоснабжения </w:t>
      </w:r>
      <w:hyperlink r:id="rId14">
        <w:r>
          <w:rPr>
            <w:rStyle w:val="InternetLink"/>
            <w:rFonts w:cs="Calibri"/>
          </w:rPr>
          <w:t>(приложение 3)</w:t>
        </w:r>
      </w:hyperlink>
      <w:r>
        <w:rPr>
          <w:rFonts w:cs="Calibri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3.3. санитарно-эпидемиологические требования к синтетическим полиэлектролитам (флокулянты, альгициды), используемым для водоочистки и водоподготовки </w:t>
      </w:r>
      <w:hyperlink r:id="rId15">
        <w:r>
          <w:rPr>
            <w:rStyle w:val="InternetLink"/>
            <w:rFonts w:cs="Calibri"/>
          </w:rPr>
          <w:t>(приложение 4)</w:t>
        </w:r>
      </w:hyperlink>
      <w:r>
        <w:rPr>
          <w:rFonts w:cs="Calibri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3.4. контролируемые показатели для реагентов, используемых для водоочистки и водоподготовки, в зависимости от химического класса продукта (реагента) </w:t>
      </w:r>
      <w:hyperlink r:id="rId16">
        <w:r>
          <w:rPr>
            <w:rStyle w:val="InternetLink"/>
            <w:rFonts w:cs="Calibri"/>
          </w:rPr>
          <w:t>(приложение 5)</w:t>
        </w:r>
      </w:hyperlink>
      <w:r>
        <w:rPr>
          <w:rFonts w:cs="Calibri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3.5. гигиенические нормативы органолептических и физико-химических показателей водных вытяжек, полученных из исследуемых материалов, реагентов, оборудования, используемых для водоочистки и водоподготовки </w:t>
      </w:r>
      <w:hyperlink r:id="rId17">
        <w:r>
          <w:rPr>
            <w:rStyle w:val="InternetLink"/>
            <w:rFonts w:cs="Calibri"/>
          </w:rPr>
          <w:t>(приложение 6)</w:t>
        </w:r>
      </w:hyperlink>
      <w:r>
        <w:rPr>
          <w:rFonts w:cs="Calibri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3.6. гигиенические нормативы содержания химических веществ в воде для контроля миграции вредных химических веществ из материалов и реагентов, применяемых в практике хозяйственно-питьевого водоснабжения </w:t>
      </w:r>
      <w:hyperlink r:id="rId18">
        <w:r>
          <w:rPr>
            <w:rStyle w:val="InternetLink"/>
            <w:rFonts w:cs="Calibri"/>
          </w:rPr>
          <w:t>(приложение 7)</w:t>
        </w:r>
      </w:hyperlink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4. Для новых химических реагентов, материалов, продуктов трансформации и примесей необходима разработка гигиенических нормативов их допустимого содержания в воде для контроля миграции вредных химических веще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5. Для гигиенической оценки безопасности конструкционных и фильтрующих материалов, а также внутренних покрытий, используемых в системах водоснабжения, применяются следующие критер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рганолептические (запах и привкус водной вытяжки при 20° и 60 °C, пенообразование водной вытяжки, цветность, наличие осадк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физико-химические (pH, перманганатная окисляемость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концентрация соединений 1 и 2 классов опасности в водной вытяжке не должна превышать 1/2 величины гигиенического норматива (ПДК), установленного в </w:t>
      </w:r>
      <w:hyperlink r:id="rId19">
        <w:r>
          <w:rPr>
            <w:rStyle w:val="InternetLink"/>
            <w:rFonts w:cs="Calibri"/>
          </w:rPr>
          <w:t>приложении 7</w:t>
        </w:r>
      </w:hyperlink>
      <w:r>
        <w:rPr>
          <w:rFonts w:cs="Calibri"/>
        </w:rPr>
        <w:t xml:space="preserve"> к настоящим санитарным правилам. В случае обнаружения в водной вытяжке двух и более веществ 1 и 2 класса опасности, характеризующихся однонаправленным механизмом токсического действия, сумма отношений концентраций каждого из них к соответствующему гигиеническому нормативу (ПДК) не должна превышать единиц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концентрация соединений 3 и 4 классов опасности в водной вытяжке не должна превышать величины гигиенического норматива (ПДК), установленного в </w:t>
      </w:r>
      <w:hyperlink r:id="rId20">
        <w:r>
          <w:rPr>
            <w:rStyle w:val="InternetLink"/>
            <w:rFonts w:cs="Calibri"/>
          </w:rPr>
          <w:t>приложении 7</w:t>
        </w:r>
      </w:hyperlink>
      <w:r>
        <w:rPr>
          <w:rFonts w:cs="Calibri"/>
        </w:rPr>
        <w:t xml:space="preserve"> к настоящим санитарным правил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6. При оценке безопасности новых технологий водоподготовки (оборудования) к критериям гигиенической безопасности дополнительно относятся отсутств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бщетоксического действия водных вытяже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кожно-раздражающего действия водных вытяже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аллергенного действия водных вытяже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утагенного эффекта водных вытяже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7. Для обеспечения безопасности реагентов, используемых для водоочистки и водоподготовки, должны соблюдаться следующие требов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 качестве реагентов в водоснабжении разрешается применять только соединения 3 - 4 классов опасности (за исключением средств дезинфекции воды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реагенты, относящиеся ко 2 классу опасности, допускается применять в закрытых системах теплоснабжения, а также оборотного водоснабжения в технологически необходимых концентрациях с соблюдением гигиенического норматива (ПДК) реагентов в этих водах в случае их сброса в водные объек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в расчете на 3-кратную рабочую дозу реагента содержание в воде веществ 1 и 2 классов опасности не должно превышать 1/2 величины гигиенического норматива (ПДК), установленного в </w:t>
      </w:r>
      <w:hyperlink r:id="rId21">
        <w:r>
          <w:rPr>
            <w:rStyle w:val="InternetLink"/>
            <w:rFonts w:cs="Calibri"/>
          </w:rPr>
          <w:t>приложении 7</w:t>
        </w:r>
      </w:hyperlink>
      <w:r>
        <w:rPr>
          <w:rFonts w:cs="Calibri"/>
        </w:rPr>
        <w:t xml:space="preserve"> к настоящим санитарным правилам, веществ 3 и 4 классов опасности - величины гигиенического норматива (ПДК), установленного в </w:t>
      </w:r>
      <w:hyperlink r:id="rId22">
        <w:r>
          <w:rPr>
            <w:rStyle w:val="InternetLink"/>
            <w:rFonts w:cs="Calibri"/>
          </w:rPr>
          <w:t>приложении 7</w:t>
        </w:r>
      </w:hyperlink>
      <w:r>
        <w:rPr>
          <w:rFonts w:cs="Calibri"/>
        </w:rPr>
        <w:t xml:space="preserve"> к настоящим санитарным правил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8. Оборудование, используемое для водоочистки и водоподготовки, должно соответствовать по параметрам физических факторов </w:t>
      </w:r>
      <w:hyperlink r:id="rId23">
        <w:r>
          <w:rPr>
            <w:rStyle w:val="InternetLink"/>
            <w:rFonts w:cs="Calibri"/>
          </w:rPr>
          <w:t>гигиеническим требованиям</w:t>
        </w:r>
      </w:hyperlink>
      <w:r>
        <w:rPr>
          <w:rFonts w:cs="Calibri"/>
        </w:rPr>
        <w:t xml:space="preserve"> к санитарным нормам шума на рабочих местах, в помещениях жилых, общественных зданий и на территории жилой застрой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СанПиН 2.1.4.2652-10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ИДЫ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МАТЕРИАЛОВ, РЕАГЕНТОВ, ОБОРУДОВАНИЯ, ИСПОЛЬЗУЕМЫХ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ДЛЯ ВОДООЧИСТКИ И ВОДОПОДГОТОВК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Реагенты, добавляемые в воду (коагулянты, полиэлектролиты (флокулянты, альгициды), антинакипины, антикоррозионные средства, стабилизаторы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спомогательное оборудование и конструкционные материалы (трубы; соединительная арматура; краны; полимерные, металлические емкости для хранения и транспортировки воды; изоляционные материалы; прокладки; водонагреватели; электролизерные установки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Материалы, используемые для обработки поверхностей оборудования и конструкционных материалов, контактирующих с водой (лаки, краски, эмали, герметики, смазки, антикоррозионные покрытия, резины, полимерные материалы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Фильтрующие зернистые материалы, сорбенты и мембраны природного и искусственного происхождения (песок, гравий, цеолиты, керамзиты, шунгизиты, клиноптилолиты, угли, ионообменные смолы, полимерные мембраны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СанПиН 2.1.4.2652-10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ОНТРОЛИРУЕМЫЕ ПОКАЗАТЕЛ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 ВОДНЫХ ВЫТЯЖКАХ ИЗ МАТЕРИАЛОВ, В ТОМ ЧИСЛЕ ФИЛЬТРУЮЩИХ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СПОЛЬЗУЕМЫХ В СИСТЕМАХ ВОДОСНАБ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┬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Наименование полимерного материала    │  Контролируемые показатели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┴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Полимерные материалы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┬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 Полиэтилен (ПЭВД, ПЭНД),             │формальдегид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ипропилен, сополимеры пропилена с      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тиленом, полибутилен, полиизобутилен,    │спирт метиловый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мбинированные материалы на основе       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иолефинов                              │спирт бутиловый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спирт изобутиловый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ацетальдегид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этилацета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ацетон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┴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2. Полистирольные пластики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┬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2.1. Полистирол (блочный, суспензионный,│стирол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даропрочный)                             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спирт метиловый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формальдегид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2.2. Сополимер стирола с акрилонитрилом │стирол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акрилонитрил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формальдегид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2.3. Сополимер стирола с                │стирол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тилметакрилатом                         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метилметакрила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спирт метиловый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формальдегид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2.4. Сополимер стирола с                │стирол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тилметакрилатом и акрилонитрилом        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метилметакрила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акрилонитрил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спирт метиловый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формальдегид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2.5. Сополимер стирола с альфа-         │стирол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тилстиролом                             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альфа-метилстирол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дибутилфталат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2.6. Сополимер стирола с бутадиеном     │стирол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спирт метиловый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спирт бутиловый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ацетальдегид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2.7. Вспененные полистиролы             │стирол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спирт метиловый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формальдегид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бензол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толуол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┴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3. Поливинилхлоридные пластики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┬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3.1. Жесткий ПВХ                        │винил хлористый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ацетальдегид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спирт метиловый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спирт бутиловый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цинк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3.2. Пластифицированный ПВХ,            │диоктилфтала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полнительно к показателям, указанным для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есткого ПВХ, следует определять          │дибутилфталат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4. Полимеры на основе винилацетата и его│формальдегид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изводных: поливинилацетат,             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ивиниловый спирт, сополимерная         │ацетальдегид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сперсия винилацетата с дибутилмалеинатом│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5. Полиакрилаты                         │акрилонитрил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метилакрила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метилметакрила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бутилакрила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6. Полиорганосилоксаны (силиконы)       │формальдегид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ацетальдегид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фенол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спирт метиловый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┴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7. Полиамиды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┬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7.1. Полиамид 6 (поликапроамид, капрон) │Е-капролактам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фенол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бензол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7.2. Полиамид 66                        │гексаметилендиамин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лигексаметиленадипамид, нейлон)        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спирт метиловый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бензол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7.3. Полиамид 610                       │гексаметилендиамин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лигексаметиленсебацинамид)             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спирт метиловый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бензол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8. Полиуретаны                          │этиленгликоль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формальдегид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ацетальдегид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спирт метиловый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┴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 Полиэфиры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┬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1. полиэтиленоксид                    │формальдегид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ацетальдегид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2. полипропиленоксид                  │метилацета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ацетон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формальдегид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ацетальдегид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3. политетраметиленоксид              │спирт пропиловый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формальдегид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ацетальдегид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4. полифенилоксид                     │фенол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формальдегид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спирт метиловый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5. полиэтилентетрафталат и сополимеры │ацетальдегид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основе терефталевой кислоты            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этиленгликоль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диметилтерефтала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формальдегид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спирт метиловый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6. поликарбонат                       │фенол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метиленхлорид (дихлорметан)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7. полисульфон                        │бензол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фенол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8. полифениленсульфид                 │фенол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ацетальдегид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спирт метиловый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бор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┴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9. при использовании в качестве связующего: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┬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енолформальдегидных смол                 │фенол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формальдегид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емнийорганических смол                  │формальдегид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спирт метиловый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спирт бутиловый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фенол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поксидных смол                           │эпихлоргидрин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фенол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формальдегид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0. Фторопласты: фторопласт-3,          │фтор-ион (суммарно)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торопласт-4, тефлон                      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формальдегид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дибутилфталат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1. Пластмассы на основе                │формальдегид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енолоальдегидных смол (фенопласты)       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ацетальдегид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фенол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2. Полиформальдегид                    │формальдегид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ацетальдегид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3. Аминопласты (массы прессованные     │формальдегид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рбамидо- и меламиноформальдегидные)     │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4. Полимерные материалы на основе      │эпихлоргидрин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поксидных смол                           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фенол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дифенилолпропан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формальдегид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5. Иономерные смолы, в т.ч. серлин     │формальдегид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ацетальдегид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спирт метиловый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цинк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Целлюлоза                              │этилацета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формальдегид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бензол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ацетон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Картон фильтровальный                  │этилацета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ацетальдегид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спирт метиловый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формальдегид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свинец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цинк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мышьяк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3+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хром (Cr  )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6+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хром (Cr  )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кадмий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цинк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с добавлением диатомита│алюминий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(дополнительно)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кремний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железо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марганец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Керамические изделия                   │бор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цинк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алюминий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кадмий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марганец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3+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хром (Cr  )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6+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хром (Cr  )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кобальт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медь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хром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свинец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┴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Фильтровальные неорганические материалы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┬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1. Кизельгуры                           │кремний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алюминий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железо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кадмий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свинец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цинк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медь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┴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Металлы, сплавы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┬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1. Чугун                                │железо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3+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хром (Cr  )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6+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хром (Cr  )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никель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медь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кадмий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свинец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цинк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марганец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алюминий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2. Сталь                                │железо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марганец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3+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хром (Cr  )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6+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хром (Cr  )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никель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медь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кремний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кадмий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свинец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цинк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алюминий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молибден (молибденовых сталей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титан (для титановых сталей)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ванадий (для титановых сталей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вольфрам (для вольфрамовых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сталей)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ниобий (для ниобиевых сталей)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3. Медь                                 │медь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мышьяк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железо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никель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свинец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сурьма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кадмий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цинк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4. Латунь                               │медь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цинк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железо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свинец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алюминий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марганец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никель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кремний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кадмий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олово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5. Бронзы                               │медь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цинк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никель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свинец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алюминий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железо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марганец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кадмий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олово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6. Никелевые сплавы                     │никель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кремний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марганец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алюминий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3+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хром (Cr  )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6+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хром (Cr  )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медь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железо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кадмий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свинец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цинк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7. Цинк и его сплавы                    │цинк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свинец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железо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кадмий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медь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марганец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8. Титан технический                    │титан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железо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кремний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цинк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свинец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кадмий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медь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9. Сплавы титана                        │титан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алюминий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цинк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свинец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кадмий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├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/>
        <w:t>медь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┴────────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СанПиН 2.1.4.2652-10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ОНТРОЛИРУЕМЫЕ ПОКАЗАТЕЛ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ДЛЯ РЕАГЕНТОВ, ИСПОЛЬЗУЕМЫХ В ОТКРЫТЫХ СИСТЕМАХ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ГОРЯЧЕГО ВОДОСНАБ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4860"/>
      </w:tblGrid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имический класс продукта (реагента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нтролируемые показатели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Реагенты на основе                </w:t>
              <w:br/>
              <w:t xml:space="preserve">алкиламинофосфоновых кислот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пах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вкус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ветность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утность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родный показатель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кисляемость перманганатная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люминий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Железо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адмий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бальт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дь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икель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туть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винец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ормальдегид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ром общий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инк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Реагенты на основе                </w:t>
              <w:br/>
              <w:t xml:space="preserve">оксиэтилидендифосфоновой кислоты     </w:t>
              <w:br/>
              <w:t xml:space="preserve">(ОЭДФК)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пах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вкус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ветность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утность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родный показатель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кисляемость перманганатная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люминий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Железо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адмий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бальт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ганец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дь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икель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туть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винец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ром общий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инк                   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СанПиН 2.1.4.2652-10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АНИТАРНО-ЭПИДЕМИОЛОГИЧЕСКИЕ ТРЕБ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 СИНТЕТИЧЕСКИМ ПОЛИЭЛЕКТРОЛИТАМ (ФЛОКУЛЯНТЫ, АЛЬГИЦИДЫ)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СПОЛЬЗУЕМЫМ ДЛЯ ВОДООЧИСТКИ И ВОДОПОДГОТОВК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┬─────────────────────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Химический класс    │   Контролируемые показатели    │  Норматив в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а (реагента)   │                                │продукте, мг/кг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┼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Полиакриламиды (ПАА) │Запах                           │ 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├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Привкус                         │ 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├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Цветность                       │ 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├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Мутность                        │ 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├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Водородный показатель           │ 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├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Окисляемость перманганатная     │ 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├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Акриламид                       │     &lt; 25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├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Акриловая кислота               │     9500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┼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Полиамины (полиЭПИ-  │Запах, балл                     │ 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МА)                    ├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Привкус                         │ 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├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Цветность                       │ 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├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Мутность                        │ 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├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Водородный показатель           │ 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├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Окисляемость перманганатная     │ 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├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Эпихлоргидрин                   │      20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├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Диметиламин                     │     2000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├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1,3-дихлор-2-пропанол           │     1000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┼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ПолиДАДМАХ           │Запах                           │ 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├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Привкус                         │ 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├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Цветность                       │ 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├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Мутность                        │ 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├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Водородный показатель           │ 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├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Окисляемость перманганатная     │ 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├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ДАДМАХ (диаллилдиметиламмоний   │    &lt; 0,5%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хлорид)     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┼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АлкилC               │Запах                           │ 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10-16          ├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нзилдиметиламиний-    │Привкус                         │ 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лорид                  ├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Цветность                       │ 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├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Мутность                        │ 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├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Водородный показатель           │ 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├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Окисляемость перманганатная     │ 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├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Бензилхлорид                    │       -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┼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АлкилC               │Запах                           │ 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17-20          ├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нзилдиметиламиний     │Привкус                         │ 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лорид                  ├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Цветность                       │ 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├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Мутность                        │ 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├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Водородный показатель           │ 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├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Окисляемость перманганатная     │ 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├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Бензилхлорид                    │       -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┼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альфа-АлкилC     -   │Запах                           │ 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18-20    ├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мега-оксиметиленди     │Привкус                         │ 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оксиэтан-1,2-диил)     ├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этилментанаминий-     │Цветность                       │ 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нзолсульфат           ├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Мутность                        │ 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├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Водородный показатель           │ 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├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Окисляемость перманганатная     │ 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├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Бензилхлорид                    │       -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┴────────────────────────────────┴───────────────┘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 5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СанПиН 2.1.4.2652-10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ОНТРОЛИРУЕМЫЕ ПОКАЗАТЕЛ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ДЛЯ РЕАГЕНТОВ, ИСПОЛЬЗУЕМЫХ ДЛЯ ВОДООЧИСТК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ВОДОПОДГОТОВКИ, В ЗАВИСИМОСТИ ОТ ХИМИЧЕСКОГО КЛАСС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ОДУКТА (РЕАГЕНТА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4860"/>
      </w:tblGrid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имический класс продукта      </w:t>
              <w:br/>
              <w:t xml:space="preserve">(реагента)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нтролируемые показатели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Реагенты на основе алюминия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пах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вкус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ветность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утность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родный показатель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кисляемость перманганатная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люминий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ор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Железо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адмий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бальт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итий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гний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ганец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дь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олибден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ышьяк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икель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туть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винец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ром общий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инк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Реагенты на основе аммиака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пах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вкус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ветность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утность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родный показатель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кисляемость перманганатная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ммиак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люминий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ор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Железо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адмий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итий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дь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ышьяк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икель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туть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винец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ром общий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инк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Реагенты на основе хлорида        </w:t>
              <w:br/>
              <w:t xml:space="preserve">железа 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пах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вкус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ветность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утность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родный показатель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кисляемость перманганатная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люминий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ор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Железо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адмий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итий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ганец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дь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ышьяк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икель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туть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винец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ром общий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инк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Реагенты на основе кислоты        </w:t>
              <w:br/>
              <w:t xml:space="preserve">серной 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пах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вкус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ветность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утность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родный показатель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кисляемость перманганатная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ульфат ион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люминий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ор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Железо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адмий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итий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ганец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дь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икель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туть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винец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ром общий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инк                   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 6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СанПиН 2.1.4.2652-10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ГИГИЕНИЧЕСКИЕ НОРМАТИВЫ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РГАНОЛЕПТИЧЕСКИХ И ФИЗИКО-ХИМИЧЕСКИХ ПОКАЗАТЕЛЕЙ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ОДНЫХ ВЫТЯЖЕК, ПОЛУЧЕННЫХ ИЗ ИССЛЕДУЕМЫХ МАТЕРИАЛОВ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РЕАГЕНТОВ, ОБОРУДОВАНИЯ, ИСПОЛЬЗУЕМЫХ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ДЛЯ ВОДООЧИСТКИ И ВОДОПОДГОТОВК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780"/>
        <w:gridCol w:w="540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 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именование показателей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еличина гигиенического норматива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 </w:t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рганолептические: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1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пах         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е более 2 баллов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2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ветность     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е более 20 градусов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3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утность      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е более                </w:t>
              <w:br/>
              <w:t xml:space="preserve">2,6 единиц мутности по формазину    </w:t>
              <w:br/>
              <w:t xml:space="preserve">или                  </w:t>
              <w:br/>
              <w:t xml:space="preserve">1,5 мг/л единицы мутности по коалину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4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личие осадка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тсутствие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5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нообразование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тсутствие стабильной         </w:t>
              <w:br/>
              <w:t xml:space="preserve">крупнопузырчатой пены,         </w:t>
              <w:br/>
              <w:t xml:space="preserve">высота мелкопузырчатой пены у стенок  </w:t>
              <w:br/>
              <w:t xml:space="preserve">цилиндра - не выше 1 мм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 </w:t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изико-химические: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1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родный показатель (pH)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 пределах 6 - 9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2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еличина перманганатной    </w:t>
              <w:br/>
              <w:t xml:space="preserve">окисляемости  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е более 5,0 мг/л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 7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СанПиН 2.1.4.2652-10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ГИГИЕНИЧЕСКИЕ НОРМАТИВЫ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ОДЕРЖАНИЯ ХИМИЧЕСКИХ ВЕЩЕСТВ В ВОДЕ ДЛЯ КОНТРОЛЯ МИГ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РЕДНЫХ ХИМИЧЕСКИХ ВЕЩЕСТВ ИЗ МАТЕРИАЛОВ И РЕАГЕНТОВ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ИМЕНЯЕМЫХ В ПРАКТИКЕ ХОЗЯЙСТВЕННО-ПИТЬЕВОГО ВОДОСНАБ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jc w:val="both"/>
        <w:rPr/>
      </w:pPr>
      <w:r>
        <w:rPr/>
        <w:t>┌────┬───────────────────────────┬──────────────────┬──────────┬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именование вещества   │ Нормативы (ПДК), │Показатель│  Клас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е более в мг/л  │вредности │опасности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2             │        3         │    4     │    5     │</w:t>
      </w:r>
    </w:p>
    <w:p>
      <w:pPr>
        <w:pStyle w:val="ConsPlusNonformat"/>
        <w:widowControl/>
        <w:jc w:val="both"/>
        <w:rPr/>
      </w:pPr>
      <w:r>
        <w:rPr/>
        <w:t>├────┴───────────────────────────┴──────────────────┴──────────┴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I. ОБОБЩЕННЫЕ ПОКАЗАТЕЛИ                         │</w:t>
      </w:r>
    </w:p>
    <w:p>
      <w:pPr>
        <w:pStyle w:val="ConsPlusNonformat"/>
        <w:widowControl/>
        <w:jc w:val="both"/>
        <w:rPr/>
      </w:pPr>
      <w:r>
        <w:rPr/>
        <w:t>├────┬───────────────────────────┬──────────────────┬────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 │Общая минерализация (сухой │       1000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статок)                   │                  │          │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 │Жесткость общая            │ 7,0 (мг-экв./л)  │          │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 │Нефтепродукты, суммарно    │       0,1        │          │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 │Поверхностно-активные      │       0,5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ещества (ПАВ),            │     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нионоактивные             │                  │          │          │</w:t>
      </w:r>
    </w:p>
    <w:p>
      <w:pPr>
        <w:pStyle w:val="ConsPlusNonformat"/>
        <w:widowControl/>
        <w:jc w:val="both"/>
        <w:rPr/>
      </w:pPr>
      <w:r>
        <w:rPr/>
        <w:t>├────┴───────────────────────────┴──────────────────┴──────────┴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II. НЕОРГАНИЧЕСКИЕ ВЕЩЕСТВА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1. Элементы, катионы                           │</w:t>
      </w:r>
    </w:p>
    <w:p>
      <w:pPr>
        <w:pStyle w:val="ConsPlusNonformat"/>
        <w:widowControl/>
        <w:jc w:val="both"/>
        <w:rPr/>
      </w:pPr>
      <w:r>
        <w:rPr/>
        <w:t>├────┬───────────────────────────┬──────────────────┬────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 │            3+             │       0,5        │  с.-т.   │    2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люминий (Al  )            │                  │          │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 │Аммиак (по азоту)          │       2,0        │  с.-т.   │    3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 │         2+                │       0,7        │  с.-т.   │    2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арий (Ba  )               │                  │          │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 │            2+             │      0,0002      │  с.-т.   │    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ериллий (Be  )            │                  │          │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 │Бор (B, суммарно)          │       0,5        │  с.-т.   │    2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 │Ванадий                    │       0,1        │  с.-т.   │    3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 │Висмут                     │       0,1        │  с.-т.   │    2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 │Вольфрам                   │       0,05       │  с.-т.   │    2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. │Железо (Fe, суммарно)      │       0,3        │   орг.   │    3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 │Кадмий (Cd, суммарно)      │      0,001       │  с.-т.   │    2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. │Кобальт                    │       0,1        │  с.-т.   │    2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. │Кремний                    │       10,0       │  с.-т.   │    2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. │Литий                      │       0,03       │  с.-т.   │    2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. │Марганец (Mn, суммарно)    │       0,1        │   орг.   │    3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. │Медь (Cu, суммарно)        │       1,0        │   орг.   │    3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. │Молибден (Mo, суммарно)    │       0,25       │  с.-т.   │    2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. │Мышьяк (As, суммарно)      │       0,05       │  с.-т.   │    2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. │Натрий                     │      200,0       │  с.-т.   │    2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. │Никель (Ni, суммарно)      │       0,1        │  с.-т.   │    3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. │Ниобий (Nb)                │       0,01       │  с.-т.   │    2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 │Ртуть (Hg, суммарно)       │      0,0005      │  с.-т.   │    1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. │Свинец (Pb, суммарно)      │       0,03       │  с.-т.   │    2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. │Селен (Se, суммарно)       │       0,01       │  с.-т.   │    2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. │Серебро                    │       0,05       │  с.-т.   │    2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. │            2+             │       7,0        │  с.-т.   │    2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ронций (Sr  )            │                  │          │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. │Сурьма                     │       0,05       │  с.-т.   │    2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. │Таллий                     │      0,0001      │  с.-т.   │    1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. │Титан                      │       0,1        │   общ.   │    3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. │Фосфор элементарный        │      0,0001      │  с.-т.   │    1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4. │        6+                 │       0,05       │  с.-т.   │    3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ром (Cr  )                │                  │          │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. │        3+                 │       0,5        │  с.-т.   │    3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ром (Cr  )                │                  │          │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. │        2+                 │       5,0        │   орг.   │    3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нк (Zn  )                │                  │          │          │</w:t>
      </w:r>
    </w:p>
    <w:p>
      <w:pPr>
        <w:pStyle w:val="ConsPlusNonformat"/>
        <w:widowControl/>
        <w:jc w:val="both"/>
        <w:rPr/>
      </w:pPr>
      <w:r>
        <w:rPr/>
        <w:t>├────┴───────────────────────────┴──────────────────┴──────────┴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2. Анионы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┬───────────────────────────┬──────────────────┬────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7. │Бромид-ион                 │       0,2        │  с.-т.   │    2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8. │Гексанитрокобальтиат-ион   │       1,0        │  с.-т.   │    2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9. │Гидросульфид-ион           │       3,0        │  с.-т.   │    2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. │               -           │        45        │  с.-т.   │    3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траты (по NO  )          │     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3            │                  │          │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1. │Нитрит-ион                 │       3,0        │   орг.   │    2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2. │Перекись водорода (водорода│       0,1        │  с.-т.   │    2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ероксид)                  │                  │          │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3. │Персульфат-ион             │       0,5        │  с.-т.   │    2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4. │Перхлорат-ион              │       5,0        │  с.-т.   │    2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5. │                   3-      │       3,5        │   орг.   │    3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ифосфаты (по PO   )     │     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4        │                  │          │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6. │Сероводород (водорода      │      0,003       │орг. запах│    4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ульфид)                   │                  │          │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7. │             2-            │       500        │   орг.   │    4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ульфаты (SO   )           │     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4              │                  │          │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8. │Хлорат-ион                 │       20,0       │   орг.   │    3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вк.  │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9. │Роданид-ион                │       0,1        │  с.-т.   │    2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. │Ферроцианид-ион            │       1,25       │  с.-т.   │    2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1. │          -                │       1,5        │  с.-т.   │    2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ториды (F )               │                  │          │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2. │           -               │       350        │   орг.   │    4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лориды (Cl )              │                  │          │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3. │Хлорит-ион                 │       0,2        │  с.-т.   │    3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4. │           -               │       0,07       │   орг.   │    3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аниды (CN )              │                  │          │          │</w:t>
      </w:r>
    </w:p>
    <w:p>
      <w:pPr>
        <w:pStyle w:val="ConsPlusNonformat"/>
        <w:widowControl/>
        <w:jc w:val="both"/>
        <w:rPr/>
      </w:pPr>
      <w:r>
        <w:rPr/>
        <w:t>├────┴───────────────────────────┴──────────────────┴──────────┴──────────┤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нсультантПлюс: примечани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умерация  разделов  в  таблице  дана   в  соответствии  с  официальным</w:t>
      </w:r>
    </w:p>
    <w:p>
      <w:pPr>
        <w:pStyle w:val="ConsPlusNonformat"/>
        <w:widowControl/>
        <w:rPr/>
      </w:pPr>
      <w:r>
        <w:rPr/>
        <w:t>текстом документа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II. ОРГАНИЧЕСКИЕ ВЕЩЕСТВА                        │</w:t>
      </w:r>
    </w:p>
    <w:p>
      <w:pPr>
        <w:pStyle w:val="ConsPlusNonformat"/>
        <w:widowControl/>
        <w:jc w:val="both"/>
        <w:rPr/>
      </w:pPr>
      <w:r>
        <w:rPr/>
        <w:t>├────┬───────────────────────────┬──────────────────┬────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5. │Акриламид (пропенамид,     │      0,0001      │  с.-т.   │    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слота акриловая, амид)   │                  │          │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6. │Акриловая кислота          │       0,5        │  с.-т.   │    2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7. │Акрилонитрил               │       2,0        │  с.-т.   │    2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8. │Ацетальдегид               │       0,2        │орг. зап. │    4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9. │Ацетон (пропан-2-он)       │       2,2        │   общ.   │    3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0. │Ацетофенон                 │       0,1        │   с.-т   │    3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1. │Бензальдегид               │      0,003       │орг. зап. │    4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2. │Бенз(а)пирен               │     0,00001      │  с.-т.   │    1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3. │Бензилхлорид               │      0,001       │  с.-т.   │    2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4. │Бензол                     │       0,01       │  с.-т.   │    2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5. │Бутадиен (дивинил)         │       0,05       │орг. зап. │    4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6. │Бутилакрилат (бутиловый    │       0,01       │   орг.   │    4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фир акриловой кислоты)    │                  │  привк.  │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7. │Бутилацетат                │       0,1        │   общ.   │    4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8. │Винилацетат                │       0,2        │  с.-т.   │    2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9. │Винил хлористый            │      0,005       │  с.-т.   │    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винилхлорид, хлорэтилен)  │                  │          │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0. │Гексаметилендиамин (1,6-   │       0,01       │  с.-т.   │    2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аминогексан)             │                  │          │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1. │Гидрохинон (1,4-           │       0,2        │орг. окр. │    4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оксибензол)              │                  │          │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2. │Диаллилдиметиламмоний      │       0,1        │  с.-т.   │    3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лорид (ДАДМАХ)            │                  │          │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3. │Дибутилфталат              │       0,2        │   общ.   │    3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4. │Диметиламин                │       0,1        │  с.-т.   │    2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5. │Диметилтерефталат          │       1,5        │орг. зап. │    4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6. │Диметилфталат              │       0,3        │  с.-т.   │    3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7. │Диоктилфталат              │       1,6        │  с.-т.   │    3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8. │Дихлорбензол               │      0,002       │орг. зап. │    3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9. │Дихлорметан (метиленхлорид,│       0,02       │орг. зап. │    3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лористый метилен)         │                  │          │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0. │1,3-дихлор-2-пропанол      │       1,0        │орг. зап. │    3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1. │Дифенилолпропан (4,4'-     │       0,01       │   орг.   │    4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опропилидендифенол)      │                  │  привк.  │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2. │Дициклопентадиен           │      0,015       │орг. зап. │    4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3. │Ди(2-этилгексил)фталат     │      0,008       │  с.-т.   │    1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4. │Диэтилентриамин            │       0,2        │орг. зап. │    4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5. │Диэтилфталат               │       3,0        │  с.-т.   │    3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6. │Изопрен                    │      0,005       │орг. зап. │    4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7. │Изопропилбензол (кумол)    │       0,1        │орг. зап. │    3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8. │Е-капролактам              │       1,0        │   общ.   │    4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9. │Каптакс (2-                │       5,0        │орг. зап. │    4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ркаптобензтиазол)        │                  │          │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0. │Ксилол (диметилбензол)     │       0,05       │орг. зап. │    3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1. │Метилакрилат (метиловый    │       0,02       │орг. зап. │    4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фир акриловой кислоты)    │                  │          │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2. │Метилацетат                │       0,1        │   с.-т   │    3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3. │Метилметакрилат (метиловый │       0,01       │   с.-т   │    2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фир метакриловой кислоты) │                  │          │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4. │альфа-метилстирол ((1-     │       0,1        │   орг.   │    3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тилвинил) бензол)        │                  │  привк.  │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5. │Спирт бутиловый (бутан-1-  │       0,1        │  с.-т.   │    2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л, пропилкарбинол)        │                  │          │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6. │Спирт изобутиловый         │       0,15       │  с.-т.   │    2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7. │Спирт изопропиловый        │       0,25       │орг. зап. │    4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8. │Спирт метиловый (метанол)  │       3,0        │  с.-т.   │    2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9. │Спирт пропиловый           │       0,25       │   орг.   │    4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вк.  │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0.│Стирол (винилбензол)       │       0,02       │орг. зап. │    3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1.│Тиурам Д                   │       1,0        │  с.-т.   │    2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тетраметилтиурамдисульфид)│                  │          │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2.│Толуол (метилбензол)       │       0,5        │орг. зап. │    4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3.│Триметиламин               │       0,05       │орг. зап. │    4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4.│Триэтаноламин              │       1,0        │   орг.   │    4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вк.  │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5.│Фенол (гидроксибензол)     │      0,001       │орг. зап. │    4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6.│Формальдегид (метаналь)    │       0,05       │  с.-т.   │    2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7.│Хлорбензол                 │       0,02       │  с.-т.   │    3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8.│Эпихлоргидрин (1-хлор-2,3- │      0,0001      │  с.-т.   │    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поксипропан)              │                  │          │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9.│Этилацетат                 │       0,2        │  с.-т.   │    2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0.│Этилбензол                 │      0,002       │орг. зап. │    4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1.│Этилендиамин (1,2-         │       0,2        │орг. зап. │    4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аминоэтан)               │                  │          │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┼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2.│Этиленгликоль (этан-1,2-   │       1,0        │   с.-т.  │    3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ол)                      │                  │          │          │</w:t>
      </w:r>
    </w:p>
    <w:p>
      <w:pPr>
        <w:pStyle w:val="ConsPlusNonformat"/>
        <w:widowControl/>
        <w:jc w:val="both"/>
        <w:rPr/>
      </w:pPr>
      <w:r>
        <w:rPr/>
        <w:t>└────┴───────────────────────────┴──────────────────┴──────────┴──────────┘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165;fld=134;dst=100247" TargetMode="External"/><Relationship Id="rId3" Type="http://schemas.openxmlformats.org/officeDocument/2006/relationships/hyperlink" Target="consultantplus://offline/main?base=LAW;n=55707;fld=134;dst=100128" TargetMode="External"/><Relationship Id="rId4" Type="http://schemas.openxmlformats.org/officeDocument/2006/relationships/hyperlink" Target="consultantplus://offline/main?base=LAW;n=103539;fld=134;dst=100016" TargetMode="External"/><Relationship Id="rId5" Type="http://schemas.openxmlformats.org/officeDocument/2006/relationships/hyperlink" Target="consultantplus://offline/main?base=LAW;n=98841;fld=134;dst=100016" TargetMode="External"/><Relationship Id="rId6" Type="http://schemas.openxmlformats.org/officeDocument/2006/relationships/hyperlink" Target="consultantplus://offline/main?base=LAW;n=98841;fld=134;dst=100016" TargetMode="External"/><Relationship Id="rId7" Type="http://schemas.openxmlformats.org/officeDocument/2006/relationships/hyperlink" Target="consultantplus://offline/main?base=LAW;n=98841;fld=134;dst=100016" TargetMode="External"/><Relationship Id="rId8" Type="http://schemas.openxmlformats.org/officeDocument/2006/relationships/hyperlink" Target="consultantplus://offline/main?base=LAW;n=103539;fld=134;dst=100016" TargetMode="External"/><Relationship Id="rId9" Type="http://schemas.openxmlformats.org/officeDocument/2006/relationships/hyperlink" Target="consultantplus://offline/main?base=LAW;n=117165;fld=134;dst=100458" TargetMode="External"/><Relationship Id="rId10" Type="http://schemas.openxmlformats.org/officeDocument/2006/relationships/hyperlink" Target="consultantplus://offline/main?base=LAW;n=100010;fld=134;dst=100019" TargetMode="External"/><Relationship Id="rId11" Type="http://schemas.openxmlformats.org/officeDocument/2006/relationships/hyperlink" Target="consultantplus://offline/main?base=LAW;n=117165;fld=134;dst=47" TargetMode="External"/><Relationship Id="rId12" Type="http://schemas.openxmlformats.org/officeDocument/2006/relationships/hyperlink" Target="consultantplus://offline/main?base=LAW;n=103539;fld=134;dst=100059" TargetMode="External"/><Relationship Id="rId13" Type="http://schemas.openxmlformats.org/officeDocument/2006/relationships/hyperlink" Target="consultantplus://offline/main?base=LAW;n=103539;fld=134;dst=100065" TargetMode="External"/><Relationship Id="rId14" Type="http://schemas.openxmlformats.org/officeDocument/2006/relationships/hyperlink" Target="consultantplus://offline/main?base=LAW;n=103539;fld=134;dst=100124" TargetMode="External"/><Relationship Id="rId15" Type="http://schemas.openxmlformats.org/officeDocument/2006/relationships/hyperlink" Target="consultantplus://offline/main?base=LAW;n=103539;fld=134;dst=100129" TargetMode="External"/><Relationship Id="rId16" Type="http://schemas.openxmlformats.org/officeDocument/2006/relationships/hyperlink" Target="consultantplus://offline/main?base=LAW;n=103539;fld=134;dst=100138" TargetMode="External"/><Relationship Id="rId17" Type="http://schemas.openxmlformats.org/officeDocument/2006/relationships/hyperlink" Target="consultantplus://offline/main?base=LAW;n=103539;fld=134;dst=100145" TargetMode="External"/><Relationship Id="rId18" Type="http://schemas.openxmlformats.org/officeDocument/2006/relationships/hyperlink" Target="consultantplus://offline/main?base=LAW;n=103539;fld=134;dst=100157" TargetMode="External"/><Relationship Id="rId19" Type="http://schemas.openxmlformats.org/officeDocument/2006/relationships/hyperlink" Target="consultantplus://offline/main?base=LAW;n=103539;fld=134;dst=100157" TargetMode="External"/><Relationship Id="rId20" Type="http://schemas.openxmlformats.org/officeDocument/2006/relationships/hyperlink" Target="consultantplus://offline/main?base=LAW;n=103539;fld=134;dst=100157" TargetMode="External"/><Relationship Id="rId21" Type="http://schemas.openxmlformats.org/officeDocument/2006/relationships/hyperlink" Target="consultantplus://offline/main?base=LAW;n=103539;fld=134;dst=100157" TargetMode="External"/><Relationship Id="rId22" Type="http://schemas.openxmlformats.org/officeDocument/2006/relationships/hyperlink" Target="consultantplus://offline/main?base=LAW;n=103539;fld=134;dst=100157" TargetMode="External"/><Relationship Id="rId23" Type="http://schemas.openxmlformats.org/officeDocument/2006/relationships/hyperlink" Target="consultantplus://offline/main?base=LAW;n=103805;fld=134;dst=100005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06:00Z</dcterms:created>
  <dc:creator>Alexey</dc:creator>
  <dc:description/>
  <cp:keywords/>
  <dc:language>en-US</dc:language>
  <cp:lastModifiedBy>Alexey</cp:lastModifiedBy>
  <dcterms:modified xsi:type="dcterms:W3CDTF">2011-09-07T06:06:00Z</dcterms:modified>
  <cp:revision>1</cp:revision>
  <dc:subject/>
  <dc:title/>
</cp:coreProperties>
</file>